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437" w:right="3418" w:hanging="1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5645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4"/>
          <w:szCs w:val="24"/>
        </w:rPr>
      </w:pPr>
      <w:r>
        <w:rPr>
          <w:rFonts w:cs="Courier New" w:ascii="Courier New" w:hAnsi="Courier New"/>
          <w:color w:val="000000"/>
          <w:spacing w:val="10"/>
          <w:sz w:val="24"/>
          <w:szCs w:val="24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jc w:val="left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19.12.2014                                                                                                   № 742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1"/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napToGrid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я в постановление администрации </w:t>
      </w:r>
    </w:p>
    <w:p>
      <w:pPr>
        <w:pStyle w:val="1"/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Щербиновский район </w:t>
      </w:r>
    </w:p>
    <w:p>
      <w:pPr>
        <w:pStyle w:val="1"/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 декабря 2013 года № 713 «Об утверждении перечня </w:t>
      </w:r>
    </w:p>
    <w:p>
      <w:pPr>
        <w:pStyle w:val="1"/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, направленных на развитие культуры </w:t>
      </w:r>
    </w:p>
    <w:p>
      <w:pPr>
        <w:pStyle w:val="1"/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Щербиновский район </w:t>
      </w:r>
    </w:p>
    <w:p>
      <w:pPr>
        <w:pStyle w:val="1"/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4 год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902"/>
        <w:rPr/>
      </w:pPr>
      <w:r>
        <w:rPr>
          <w:spacing w:val="-8"/>
          <w:sz w:val="24"/>
          <w:szCs w:val="24"/>
        </w:rPr>
        <w:t>В целях  эффективного и рационального использования средств бюджета муниципального образования Щербиновский район  п о с т а н о в л я ю:</w:t>
      </w:r>
    </w:p>
    <w:p>
      <w:pPr>
        <w:pStyle w:val="Normal"/>
        <w:shd w:fill="FFFFFF" w:val="clear"/>
        <w:ind w:firstLine="900"/>
        <w:rPr/>
      </w:pPr>
      <w:r>
        <w:rPr>
          <w:sz w:val="24"/>
          <w:szCs w:val="24"/>
        </w:rPr>
        <w:t>1. Внести в постановление администрации муниципального образования Щербиновский район от 2 декабря 2013 года № 713 «Об утверждении перечня мероприятий, направленных на развитие культуры муниципального образования Щербиновский район на 2014 год» изменение, изложив приложение к постановлению в новой редакции (прилагается).</w:t>
      </w:r>
    </w:p>
    <w:p>
      <w:pPr>
        <w:pStyle w:val="Normal"/>
        <w:tabs>
          <w:tab w:val="clear" w:pos="708"/>
          <w:tab w:val="left" w:pos="-187" w:leader="none"/>
        </w:tabs>
        <w:ind w:firstLine="900"/>
        <w:rPr/>
      </w:pPr>
      <w:r>
        <w:rPr>
          <w:sz w:val="24"/>
          <w:szCs w:val="24"/>
        </w:rPr>
        <w:t>2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0"/>
        <w:rPr/>
      </w:pPr>
      <w:r>
        <w:rPr>
          <w:sz w:val="24"/>
          <w:szCs w:val="24"/>
        </w:rPr>
        <w:t>3. Контроль за выполнением настоящего постановления возложить на заместителя главы муниципального образования Щербиновский район А.А. Беликова.</w:t>
      </w:r>
    </w:p>
    <w:p>
      <w:pPr>
        <w:pStyle w:val="31"/>
        <w:ind w:firstLine="900"/>
        <w:rPr>
          <w:sz w:val="24"/>
          <w:szCs w:val="24"/>
        </w:rPr>
      </w:pPr>
      <w:r>
        <w:rPr>
          <w:sz w:val="24"/>
          <w:szCs w:val="24"/>
        </w:rPr>
        <w:t>4. Постановление вступает в силу на следующий день после его официального опубликования и распространяется на правоотношения, возникшие с 1 декабря 2014 года.</w:t>
      </w:r>
    </w:p>
    <w:p>
      <w:pPr>
        <w:pStyle w:val="Normal"/>
        <w:ind w:firstLine="9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Глава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         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Щербиновский район                                                                                              С. Г. Робилко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66" w:gutter="0" w:header="1440" w:top="149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0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1"/>
        <w:gridCol w:w="5752"/>
        <w:gridCol w:w="4582"/>
        <w:gridCol w:w="4582"/>
      </w:tblGrid>
      <w:tr>
        <w:trPr>
          <w:trHeight w:val="1569" w:hRule="atLeast"/>
          <w:cantSplit w:val="true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2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9.12.2014 № 742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ий райо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екабря 2013 года № 713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постановлени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 Щербиновский район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т 19.12.2014 № 742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82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0" w:hRule="atLeast"/>
          <w:cantSplit w:val="true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left="60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,</w:t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ных на развитие культуры муниципального образования Щербиновский район на 2014 год</w:t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730"/>
        <w:gridCol w:w="1861"/>
        <w:gridCol w:w="3972"/>
        <w:gridCol w:w="4099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, всего в 2014 </w:t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у (руб.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мероприятий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</w:t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, исполнитель мероприятий</w:t>
            </w:r>
          </w:p>
        </w:tc>
      </w:tr>
    </w:tbl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730"/>
        <w:gridCol w:w="1861"/>
        <w:gridCol w:w="3972"/>
        <w:gridCol w:w="4099"/>
      </w:tblGrid>
      <w:tr>
        <w:trPr>
          <w:tblHeader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одержание Атамани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дготовка и участие в краевых фестивалях на Атамани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4 однодневных фестиваля (проживание 1 сутки, питание, ГСМ, командировочные);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3 двухдневных фестиваля (проживание 2 суток, питание, ГСМ, командировочные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 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 200,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и развитие самобытной культуры Щербиновского района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культуры администрации муниципального образования Щербиновский район (далее - ОК,</w:t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«Районный организационно-методический центр культуры» муниципального образования Щербиновский район (далее – РОМЦК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Укрепление материально – технической базы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приобретение сплит - системы,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приобретение строительных материалов для строительства закрытой террасы, благоустройство территор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262,3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звитие подворья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, РОМЦК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8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6 462,3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Поддержка одаренных дете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Стипендии главы муниципального образования Щербиновский район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,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даренных детей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, РОМЦК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8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000,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Программные мероприятия в области культуры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Дню работника культуры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,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и развитие культуры </w:t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ого район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, РОМЦК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Мероприятия, посвященные Дню Победы в Великой Отечественной войн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и развитие культуры </w:t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ого район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, РОМЦК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Дню памяти иерея Стафана Янкова Щербиновск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и развитие культуры </w:t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ого район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, РОМЦК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Мероприятия, посвященные Дню станицы Старощербиновской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990,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и развитие культуры </w:t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ого район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, РОМЦК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Мероприятия, посвященные районному празднику «День Урожая – 2014»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990,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и развитие культуры </w:t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ого район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, РОМЦК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Проведение районного мероприятия, в рамках краевого фестиваля-конкурса народного художественного творчества «Во славу Кубани, на благо России»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848,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и развитие культуры </w:t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ого район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, РОМЦК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Мероприятие, посвященное подтверждению, присвоению званий «народный», «образцовый» коллектив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и развитие культуры </w:t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ого район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, РОМЦК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е мероприят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00,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и развитие культуры </w:t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ого район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, РОМЦК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частие во Всероссийских и краевых коллегиях, фестивалях, смотрах, конкурсах, выставках (проживание, питание, транспортные расходы, командировочные, пошив костюмов, обуви, изготовление реквизита, и т.д.)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800,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и развитие культуры </w:t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ого район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, РОМЦК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8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 628,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Пополнение библиотечного фонд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нижного фонда (приобретение книг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00,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библиотечного фонда</w:t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ого район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, </w:t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муниципального образования Щербиновский район «Межпоселенческая центральная библиотека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300,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63 390,3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right="-82" w:hanging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widowControl w:val="false"/>
        <w:ind w:right="-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82" w:hanging="0"/>
        <w:rPr>
          <w:sz w:val="24"/>
          <w:szCs w:val="24"/>
        </w:rPr>
      </w:pPr>
      <w:r>
        <w:rPr>
          <w:sz w:val="24"/>
          <w:szCs w:val="24"/>
        </w:rPr>
        <w:t>Начальник отдела культуры</w:t>
      </w:r>
    </w:p>
    <w:p>
      <w:pPr>
        <w:pStyle w:val="Normal"/>
        <w:widowControl w:val="false"/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</w:t>
      </w:r>
    </w:p>
    <w:p>
      <w:pPr>
        <w:pStyle w:val="Normal"/>
        <w:widowControl w:val="false"/>
        <w:ind w:right="-82" w:hanging="0"/>
        <w:rPr/>
      </w:pPr>
      <w:r>
        <w:rPr>
          <w:sz w:val="24"/>
          <w:szCs w:val="24"/>
        </w:rPr>
        <w:t xml:space="preserve">образования Щербиновский район                                                          </w:t>
        <w:tab/>
        <w:tab/>
        <w:tab/>
        <w:tab/>
        <w:tab/>
        <w:tab/>
        <w:tab/>
        <w:t xml:space="preserve">                            И.В. Гужов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even" r:id="rId6"/>
      <w:headerReference w:type="default" r:id="rId7"/>
      <w:headerReference w:type="first" r:id="rId8"/>
      <w:type w:val="nextPage"/>
      <w:pgSz w:orient="landscape" w:w="16838" w:h="11906"/>
      <w:pgMar w:left="1134" w:right="1134" w:gutter="0" w:header="1684" w:top="17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851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widowControl w:val="false"/>
    </w:pPr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6:24:00Z</dcterms:created>
  <dc:creator>Маша</dc:creator>
  <dc:description/>
  <cp:keywords/>
  <dc:language>en-US</dc:language>
  <cp:lastModifiedBy>anikina</cp:lastModifiedBy>
  <cp:lastPrinted>2014-12-19T09:49:00Z</cp:lastPrinted>
  <dcterms:modified xsi:type="dcterms:W3CDTF">2015-01-14T12:02:00Z</dcterms:modified>
  <cp:revision>4</cp:revision>
  <dc:subject/>
  <dc:title> </dc:title>
</cp:coreProperties>
</file>